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:        S3 File Compare Front End (SFC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      01/28/92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 George Spaff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fast DOS 5.0 File Compare program (FC.EXE) as an eng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files and then perform an action based on whether the tw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dentical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FILECOMP.EXE in somewhere in your DOS PATH.  It must be able to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5.0 FC.EXE program either in the active directory or i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, in future DOS versions, FC becomes a .COM file, then place th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ctive directory.  Also, if you have any FC.* named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in your PATH before the DOS directory, then you will hav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at program will be executed first since the PATH stat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luated from left to 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COMP file1 file2 [/D][/C][/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file1 and file2 are different, the option switch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.  Only specify one switch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D      This will delete fil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      This will overwrite file2 by copying file1 to fil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B      This will run the SFC.BAT batch file wher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 any routine that you want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1's name will be passed to the batch file as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2's name will be passed to the batch file as %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errorlevel will be set upon FILECOMP's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level      0       Files ar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       Files ar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       File1 couldn't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       File2 couldn't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       Error while deleting Fil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5       Error while overwriting File2 with File1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10       The FC program couldn't be locat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.00  01/28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 release to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gister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3FC is shareware.  As such, you can use it for 30 days.  If you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program after this period, you must register it in order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it legally.  S3FC is $10 U.S. per cop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payments in US Currency (no cash please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orge Spaf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03 Lakeshore Drive #2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int Joseph, MI 490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ess required, notification of receipt will not be sent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/or questions are always welcome.  I can be reached via the 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-PC, Channel One, or Queued Ac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ued Access BBS:  (616) 468-5026  USR Dual Std  19200-8-N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3FC IS DISTRIBUTED AS IS.  THE AUTHOR (GEORGE SPAFFORD) MAKE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RANTY OF ANY KIND, EXPRESSED OR IMPLIED, INCLUDING BUT NOT LIM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RANTIES OF MERCHANTABILITY OR FITNESS FOR A PARTICULAR PURPOSE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ECT TO THIS SOFTWARE AND DOCUMENTATION. IN NO EVENT SHALL THE AUTH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LIABLE FOR ANY DAMAGES, INCLUDING LOST PROFITS, LOST SAVINGS, OR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IDENTAL OR CONSEQUENTIAL DAMAGES ARISING OUT OF THE USE OF OR THE IN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PROGRA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